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93910135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96303600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